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e Melo</w:t>
        <w:tab/>
        <w:tab/>
        <w:tab/>
        <w:tab/>
        <w:tab/>
        <w:tab/>
        <w:tab/>
        <w:tab/>
        <w:tab/>
        <w:tab/>
        <w:tab/>
        <w:tab/>
        <w:t xml:space="preserve">          APU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4 Notes (pg.113-12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tirrings of Revolt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Stamp Act Crisis (pg.113-114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ince the Stamp Act effected all documents, everyone was affected + annoyed by it (esp. merchants, lawyers, tavern owners, &amp; printer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amps weren’t expensive, but colonists were annoyed that Britain was collecting their $ w/ out even talking about it w/ colonial assembl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atrick Henry made speech to VA house of Burgesses (May 1765) opposing British policies, &amp; came up w/ VA Resolves that stated Americans deserved some rights + shouldn’t be taxed w/ out represent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amp Act Congress met up (October 1765) to create peti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ons of Liberty acted against Act in summer of 1765 by terrorizing &amp; burning stamps in Bost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ngland’s merchants begged Parliament to repeal A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ct repealed 3/18/1766 thanks to PM Rockingham who convinced king ; Parliament quickly passed Declaratory Act giving them authority over colon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Townshend Program (pg.115-116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illiam Pitt was ill, so chancellor Charles Townshend passed Mutiny/Quartering Act of 1765 where colonists had to provide quarters/supplies to British military in Americ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A+NY Assemblies refused to give supplies, so Townshend disbanded NY (center) Assembly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ownshend Duties taxed imported English good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“internal” taxa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A Assembly sent out letter &amp; got other colonies to stand up against taxes toget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sts (mainly Boston merchants) boycotted British good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fter Townshend died, successor Lord North repealed Townshend Acts, except tea ta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Boston Massacre (p.116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edcoats” annoyed Boston colonists &amp; took some of the jobs, even though there were a scarce amoun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liberty boys” (including Crispus Atticus) attacked sentries @ customs house w/ rocks/snowballs &amp; were publicly attacked &amp; murdered by British soldiers on 3/5/1770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sts were outraged by “Boston Massacre”, esp. Samuel Adams who created &amp; led “committee of correspondenc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Philosophy of Revolt (pg.117-118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sts believed in England’s balanced “Constitution” when it came to distributing power, but felt like king + ministers would corrupt i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nstitution wasn’t document ; it was a general sense of how things are do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lonists wanted basic principles, esp. “no taxation w/out representation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mericans wanted assemblies to be sovereign in some matters too, but British believed in only authority of king + Parlia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Tea Excitement (pg.118-121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customs commissioners kept on harassing + taking advantage of colonial merchan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as a rise in revolutionary ideology among the coloni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ea Act of 1773 : made to give profit to Britain’s East India Company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angered many colonists (esp. merchants) &amp; was an example of taxation w/out represent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colonists boycotted tea together (led by women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formed Daughters of Libert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ston Tea Party (12/16/1773) : local Boston patriots dressed as Mohawks threw tea out into harbor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 didn’t pay for destroyed property, so Britain passed the Coercive/Intolerable Acts limiting Bostonians (which ended up creating more frustration + boycotts in coloni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Cooperation and War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w Sources of Authority (pg.121-122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 of Liberty helped boycotts &amp; made sure all colonists respected the boycott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s formed committees of correspondence, esp. in MA+V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 called for Continental Congress w/ delegates that came from all colonies (except GA) on Sept. 177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uring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CC, they formed army of minutemen &amp; decided to stop all trade w/ Brita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 North set out Conciliatory Propositions where colonies were forced to tax themsel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xington and Concord (pg.122-124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ish General Thomas Gage ordered to arrest Sam Adams + John Hancock @ Lexingt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18/1775 : British troops went to Lexington + Concord to seize illegal gunpowder suppl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illiam Dawes + Paul Revere warned colonis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British lost 3x more colonists in the en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bates over who shot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“shots heard round the world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ex + Concord =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battles of Revolutionary Wa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27:00Z</dcterms:created>
  <dc:creator>Angela Melo</dc:creator>
  <dc:description/>
  <cp:keywords/>
  <dc:language>en-US</dc:language>
  <cp:lastModifiedBy>Angela Melo</cp:lastModifiedBy>
  <dcterms:modified xsi:type="dcterms:W3CDTF">2010-10-03T18:08:00Z</dcterms:modified>
  <cp:revision>1</cp:revision>
  <dc:subject/>
  <dc:title/>
</cp:coreProperties>
</file>